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Факультет физической культуры и спорта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254375</wp:posOffset>
            </wp:positionH>
            <wp:positionV relativeFrom="paragraph">
              <wp:posOffset>76200</wp:posOffset>
            </wp:positionV>
            <wp:extent cx="1799590" cy="1828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Кафедра адаптивной физической культуры и безопасности жизнедеятельност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Декан факультета </w:t>
            </w:r>
            <w:r>
              <w:rPr>
                <w:sz w:val="23"/>
                <w:szCs w:val="23"/>
              </w:rPr>
              <w:t>физической культуры и сп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/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__А.В. Савельев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28» марта 202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 xml:space="preserve">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стория и философия науки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8.6. Оздоровительная и адаптивная физическая культура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3</w:t>
      </w:r>
    </w:p>
    <w:p>
      <w:pPr>
        <w:pStyle w:val="Normal"/>
        <w:keepNext w:val="true"/>
        <w:keepLines/>
        <w:rPr/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тор философских наук, профессор, профессор кафедры истории и философии Медведев Н.В.</w:t>
      </w:r>
    </w:p>
    <w:p>
      <w:pPr>
        <w:pStyle w:val="Normal"/>
        <w:keepNext w:val="true"/>
        <w:keepLines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/>
        <w:t xml:space="preserve">            </w:t>
      </w:r>
      <w:r>
        <w:rPr>
          <w:sz w:val="24"/>
          <w:szCs w:val="24"/>
        </w:rPr>
        <w:t>Рабочая программа принята на заседании кафедры адаптивной физической культуры и безопасности жизнедеятельности от 27 марта 2023 года, протокол № 9.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  <w:tab w:val="left" w:pos="3652" w:leader="none"/>
          <w:tab w:val="center" w:pos="4677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– формирование представлений об общих закономерностях  и тенденциях развития научного познания как особой деятельности по производству научных знаний, взятых в их историческом развитии </w:t>
      </w:r>
      <w:r>
        <w:rPr>
          <w:color w:val="000000"/>
          <w:spacing w:val="-6"/>
          <w:sz w:val="24"/>
          <w:szCs w:val="24"/>
        </w:rPr>
        <w:t xml:space="preserve">и рассматриваемых в </w:t>
      </w:r>
      <w:r>
        <w:rPr>
          <w:color w:val="000000"/>
          <w:spacing w:val="-10"/>
          <w:sz w:val="24"/>
          <w:szCs w:val="24"/>
        </w:rPr>
        <w:t>исторически из</w:t>
        <w:softHyphen/>
        <w:t xml:space="preserve">меняющемся социокультурном контексте, </w:t>
      </w:r>
      <w:r>
        <w:rPr>
          <w:color w:val="000000"/>
          <w:spacing w:val="-7"/>
          <w:sz w:val="24"/>
          <w:szCs w:val="24"/>
        </w:rPr>
        <w:t>изучение строения научного знания, механизмов и форм его развития,</w:t>
      </w:r>
      <w:r>
        <w:rPr>
          <w:color w:val="000000"/>
          <w:spacing w:val="-7"/>
          <w:sz w:val="32"/>
          <w:szCs w:val="32"/>
        </w:rPr>
        <w:t xml:space="preserve"> </w:t>
      </w:r>
      <w:r>
        <w:rPr>
          <w:sz w:val="24"/>
          <w:szCs w:val="24"/>
        </w:rPr>
        <w:t>формирование знаний о методах, принципах и приемах научной деятельности в области физической культуры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1.2 Задачи дисциплины: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ознакомление с содержанием основных методов современной науки, принципами формирования научных гипотез и критериями выбора теорий</w:t>
      </w:r>
      <w:r>
        <w:rPr>
          <w:color w:val="222222"/>
          <w:sz w:val="24"/>
          <w:szCs w:val="24"/>
        </w:rPr>
        <w:t xml:space="preserve"> для осуществления и проектирования комплексных научных исследований, в том числе междисциплинарных</w:t>
      </w:r>
      <w:r>
        <w:rPr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формирование понятия об объекте и специфике конкретной сферы научной деятельности, изучение</w:t>
      </w:r>
      <w:r>
        <w:rPr>
          <w:color w:val="000000"/>
          <w:sz w:val="24"/>
          <w:szCs w:val="24"/>
        </w:rPr>
        <w:t xml:space="preserve"> основных этапов исторической эволюции наук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 восприятию материала различных наук для использования в научно-исследовательской деятельност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- формирование </w:t>
      </w:r>
      <w:r>
        <w:rPr>
          <w:color w:val="222222"/>
          <w:sz w:val="24"/>
          <w:szCs w:val="24"/>
        </w:rPr>
        <w:t>целостного научного мировоззрения с использованием знаний в области истории и философии науки</w:t>
      </w:r>
      <w:r>
        <w:rPr>
          <w:sz w:val="24"/>
          <w:szCs w:val="24"/>
        </w:rPr>
        <w:t xml:space="preserve"> для профессионального и личностного развития</w:t>
      </w:r>
      <w:r>
        <w:rPr>
          <w:color w:val="222222"/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использование знаний по истории и философии науки в педагогической деятельности по образовательным программам высшего образования</w:t>
      </w:r>
      <w:r>
        <w:rPr>
          <w:sz w:val="24"/>
          <w:szCs w:val="24"/>
          <w:shd w:fill="FFFFFF" w:val="clear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  <w:shd w:fill="FFFFFF" w:val="clear"/>
        </w:rPr>
        <w:t>- изучение ценностного статуса науки в современной культуре и нравственных основ научной деятельност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выков самостоятельного философского анализа содержания научных проблем для профессионального развития в педагогической сфере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bookmarkStart w:id="0" w:name="_Hlk99185384"/>
      <w:bookmarkEnd w:id="0"/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методы научно-исследовательской деятельности, основные концепции современной философии науки, важнейшие стадии эволюции науки, функции и основания научной картины мира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общие проблемы методологии научного познания, основные категории и принципы философии науки;</w:t>
      </w:r>
    </w:p>
    <w:p>
      <w:pPr>
        <w:pStyle w:val="Normal"/>
        <w:keepNext w:val="true"/>
        <w:keepLines/>
        <w:ind w:firstLine="680"/>
        <w:jc w:val="both"/>
        <w:rPr/>
      </w:pPr>
      <w:r>
        <w:rPr>
          <w:sz w:val="24"/>
          <w:szCs w:val="24"/>
        </w:rPr>
        <w:t>- природу познавательной деятельности и форм научного знания, особенности естественнонаучного, социального и гуманитарного типов знания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положения и категории философии науки для анализа и оценивания различных фактов и явлений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творчески использовать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- использовать </w:t>
      </w:r>
      <w:r>
        <w:rPr>
          <w:sz w:val="24"/>
          <w:szCs w:val="24"/>
        </w:rPr>
        <w:t>методологические положения и категории философии наук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анализа и оценивания различных фактов и явлений </w:t>
      </w:r>
      <w:r>
        <w:rPr>
          <w:rFonts w:eastAsia="Calibri"/>
          <w:sz w:val="24"/>
          <w:szCs w:val="24"/>
        </w:rPr>
        <w:t>в педагогической деятельности по образовательным программам высшего образования (разработка научно-методического обеспечения образовательных программ, п</w:t>
      </w:r>
      <w:r>
        <w:rPr>
          <w:sz w:val="24"/>
          <w:szCs w:val="24"/>
        </w:rPr>
        <w:t>реподавание учебных курсов, дисциплин (модулей), руководство научно-исследовательской, проектной, учебно-профессиональной и иной деятельностью обучающихся).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навыками методологического анализа научного знания, его уровней, форм и методов при решении исследовательских и практических задач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>- навыками анализа логико-гносеологических, онтологических и аксиологических проблем науки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 xml:space="preserve">- навыками составления аналитического отчета работ, посвященных философии науки, а также создания самостоятельного научного текста. 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ind w:right="375" w:hanging="0"/>
        <w:jc w:val="both"/>
        <w:rPr>
          <w:b/>
          <w:b/>
          <w:sz w:val="24"/>
          <w:szCs w:val="24"/>
        </w:rPr>
      </w:pPr>
      <w:bookmarkStart w:id="1" w:name="_Hlk99185384"/>
      <w:bookmarkEnd w:id="1"/>
      <w:r>
        <w:rPr>
          <w:b/>
          <w:sz w:val="24"/>
          <w:szCs w:val="24"/>
        </w:rPr>
        <w:t>2. Место дисциплины в структуре ОП аспирантуры: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относится к образовательному компоненту «Дисциплины (модули)» программы аспирантуры по научной специальности 5.8.6. Оздоровительная и адаптивная физическая культура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изучается в 1 семестре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4 з.е.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9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чная форма обучения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всего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keepLines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keepNext w:val="true"/>
        <w:keepLines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11" w:leader="none"/>
                <w:tab w:val="center" w:pos="1167" w:leader="none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ab/>
              <w:tab/>
              <w:t xml:space="preserve">Наз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чна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1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одная лекция. Предмет философии науки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самостоятельная рабо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1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ема 2. Возникновение науки и основные стадии её исторической эволю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Философия науки в свете различных философских традиций мыш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Наука в культуре современной циви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Современная наука как социальный институт. Нормы и ценности научного со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ирода научного знания. Идеалы и критерии научности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Структура научного знания и его основ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Методология   научного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блема роста научного знания. Современные концепции развития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онятие истины в философии науки и проблема научной     рациона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а 11. Философские проблемы социально-гуманитарных на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контрольная работа </w:t>
            </w:r>
          </w:p>
        </w:tc>
      </w:tr>
    </w:tbl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>Предмет философии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Место науки в современной цивилизации. Три грани науки: наука как знание, наука как вид деятельности и наука как социальный институт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ский анализ науки, его цели и задачи. Место философии науки в системе философского знания. Логико-эпистемологический и социокультурный подход к анализу научного знания. Роль исходных философских установок в формировании образа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Становление и основные этапы развития философии науки как самостоятельной дисциплины. Классики философии и методологии науки, их основные работы. Современные периодические издания по философии науки. Философия науки и науковедческие дисциплины ,их взаимодействи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ия техники и ее основные проблемы и задачи. Философия техники и философия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Природа ценностей и их роль в социально-гуманитарном познании 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И. Кант о «мире природы» и «мире свободы», о взаимодействии теоретического и практического разум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Виды ценностей и подходы к их систематизац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Специфика ценностных ориентаций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Оценочные суждения в науке и необходимость «ценностной нейтральности» в социальном исследов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Роль ценностей в социально-гуманитарном познании.</w:t>
      </w:r>
    </w:p>
    <w:p>
      <w:pPr>
        <w:pStyle w:val="Normal"/>
        <w:keepNext w:val="true"/>
        <w:keepLines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Аристотель определяет природу наук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«метафизика», по Аристотелю? Какие проблемы изучает метафизика как наука? Какие виды первых причин выделяет Аристотель?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у Аристотеля происходит переход от первой философии ("метафизики")  ко второй философии  ("физике ")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является предметом физики? Как Аристотель определяет "природу"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ую классификацию наук предложил Аристотель По какому принципу и как Аристотель классифицирует науки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акое место занимает "Органон" в этой классифика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Аристотель понимает под "аподейктикой" и "диалектикой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аристотелевская "аналитика" и  "топика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силлогизм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ознавательные способности он устанавливает в трактате "О душе"?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Каким образом мы познаём единичное и общее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 чём суть аристотелевской теории абстрак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Аристотель считает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философия начинается с удивления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он считает предметом мудрости? Какой смысл имеет его учение о четырёх причинах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гилеморфизм Аристотеля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й закон Аристотель считает главным и для мышления и для бытия? В каком смысле другие логические законы являются его модификациям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 Аристотелю, элементарный состав природы (пять элементов)? Атрибутивные качества четырёх элементов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из себя представляет пятый элемент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ем отличается по своим свойствам материя надлунного и подлунного мира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виды движений рассматривает Аристотель в "Физике" и как он их делит по разным основания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круговое движение является совершенны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Аристотель считает движение переходом от возможности к действительност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о содержание и значение космологии Аристотеля? Зачем Аристотелю понадобились десятки вращающихся одновременно в разных плоскостях сфер и множество соответствующих им двигателей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Тема 2. Возникновение науки и основные стадии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ё исторической эволюции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реднаука и наука в собственном смысле слова. Две стратегии порождения знаний: обобщение практического опыта и конструирование теоретических моделей, обеспечивающих выход за рамки наличных исторически сложившихся форм производства и обыденного опыта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 xml:space="preserve">Культура античного полиса и становление первых форм теоретической науки. Античная логика и математика. </w:t>
      </w:r>
    </w:p>
    <w:p>
      <w:pPr>
        <w:pStyle w:val="Normal"/>
        <w:keepNext w:val="true"/>
        <w:keepLines/>
        <w:ind w:right="282"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Развитие логических норм научного мышления и организация науки в средневековых университетах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Роль христианской теологии в изменении созерцательной позиции ученого: человек творец с маленькой буквы; манипуляция с природными объектами – алхимия, астрология, магия. Западная и восточная средневековая наука. Формирование идеалов математизированного и опытного знания: оксфордская школа, Роджер Бэкон, Уильям Оккам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Становление опытной науки в новоевропейской культуре. Предпосылки возникновения экспериментального метода и его соединения с математическим описанием природы. Г. Галилей, Френсис Бэкон, Р. Декарт. Мировоззрен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актическое занятие. Жизнь как категория наук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1. Понятие жизни, его социокультурное и гуманитарное содержание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2. Ограниченность применения естественно-научных методов к феномену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жизни. Понятие «жизненного мира».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3. История – одна из форм проявления жизни. Объективация жизни во времени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/>
        <w:t>4. Время, пространство, хронотоп в социальном и гуманитарном познан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архаической науки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Перечислите социокультурные основания зарождения научно-теоретического способа мышления.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Почему «Новый органон» Бэкон характеризовал как новый метод научного и философского познания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задачи философии по Фр.Бэкону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 xml:space="preserve">Что собой представляет «теория идолов» Бэкона? 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В чем суть разработанной Бэконом теории индукци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Почему он считает индукцию методом открытия нового знания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натурфилософских воззрений Бэкона, каково содержание его учения о форме, материи, движении</w:t>
      </w:r>
      <w:r>
        <w:rPr>
          <w:sz w:val="28"/>
          <w:szCs w:val="28"/>
        </w:rPr>
        <w:t>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по Фр. Бэкону? Что лежит в основании предложенной им классификации? 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о отношение Бэкона к догматизму и скептицизму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В чем суть критики Бэконом схоластической логи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 путь познания по Фр. Бэкону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3. Философия науки в свете различных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софских традиций мышле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озитивистская философия науки. Наука сама себе философия. Гносеологические основания философии позитивизма: тезис феноменализма и тезис дескриптивизма. Методологический принцип эмпиризма. Идея логического атомизма и доктрина верифицируемости как критерия познавательного значения суждений. Гипотетико-дедуктивная модель и концепция подтверждения. Программа построения единого языка науки. Эволюция идей позитивизма от О. Конта до М. Шлик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Анализ языка науки как средство решения основных проблем науки в аналитической философ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стпозитивистская философия науки. Изменения проблематики философии науки в постпозитивизме: проблема роста знания, проблема демаркации, проблема научной рациональности, проблема научной революции, исторический подход к построению философии науки. Гносеологические основания постпозитивистской философии науки: фаллибилизм и гипотетизм, критический реализм, эволюционный подход к пониманию развития знания. Эволюция постпозитивизма от строгого методологизма К. Поппера до эпистемологического и методологического анархизма П. Фейерабенда. Влияние постпозитивистской традиции мышления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научного знания в феноменологии. Стратегия построения философии как «строгой науки». Понятие «феномен». Возвращение к античному пониманию теории как сопричастности движению смыслов. Феноменология как онтология и метод. Понятие «жизненного мира». Наука как европейское явление. Наука и философия. Проблема классификации наук в феноменологии. Феноменолого-герменевтическая традиция о сущности науки. Понятие «эпоха» и историческая размерность знания.  Этапы развития науки. Новое время как «время картины мира»,  классическая наука как построение конструктов мира рациональным субъектом. Проблемы постклассической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ологическая доктрина структурализма. Представление о структурах как алгоритмах мышления и идея существования универсального кода культуры.  Наука и другие формы культуры. Представление культуры как текста. Критика базовых допущений структурализма в постструктурализме.  Понятие «дискурс». Стратегии восстановления научного дискурса: «археология знания» М. Фуко,  «логика смысла» Ж.Делеза. Постмодерн и идея условности любого образа в культуре. Модерн как стратегия разрушения образов, постмодерн как ироничное переосмысление образов. Воззрения на науку в постмодернистской традиции мышления: конец эпохи метанарративов, распря дискурсов, особенности научного дискурса и правила его (по)веде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дикальный конструктивизм о сути категорий и понятий науки.  Понятие системы, осмысляющей самое себя. «Слепое пятно» системы. Понятие самореферентной и аутопойетической системы. Наука как система. Коммуникация в понимании радикального конструктивизма и проблема взаимоотношений науки и обществ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Коммуникативность в науках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ятие социальной коммуникации. Модели коммуника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учные конвенции как необходимость и следствие коммуникативной природы познания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оральная ответственность ученого за введение конвен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ука и коммуникативная интеракция (практика, этика, мораль)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Вера и понимание в контексте коммуникац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ционализма и эмпиризма как идеалов научного знания?</w:t>
      </w:r>
    </w:p>
    <w:p>
      <w:pPr>
        <w:pStyle w:val="List"/>
        <w:keepNext w:val="true"/>
        <w:keepLines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Normal"/>
        <w:keepNext w:val="true"/>
        <w:keepLines/>
        <w:numPr>
          <w:ilvl w:val="0"/>
          <w:numId w:val="14"/>
        </w:numPr>
        <w:rPr/>
      </w:pPr>
      <w:r>
        <w:rPr>
          <w:sz w:val="24"/>
          <w:szCs w:val="24"/>
        </w:rPr>
        <w:t xml:space="preserve">Что включала в себя картезианская программа «очищения»? 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ова роль методического сомнения в системе Декарта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основные принципы метафизики Декарта.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Почему принцип «Я мыслю, следовательно, существую» играет роль первого принципа у Декарта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овы принципы рационалистического метода Декарта, роль в нем анализа, интуиции и дедукции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 Декарт подходил к решению психофизической проблемы?</w:t>
      </w:r>
    </w:p>
    <w:p>
      <w:pPr>
        <w:pStyle w:val="Normal"/>
        <w:keepNext w:val="true"/>
        <w:keepLines/>
        <w:numPr>
          <w:ilvl w:val="0"/>
          <w:numId w:val="14"/>
        </w:numPr>
        <w:rPr/>
      </w:pPr>
      <w:r>
        <w:rPr>
          <w:sz w:val="24"/>
          <w:szCs w:val="24"/>
        </w:rPr>
        <w:t>Каков вклад Декарта внес в физическую науку? Что собой представляет его схема последовательного постижения явлений природы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 его моральные правила связаны с правилами методического сомнения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чем картезианское решение проблемы Бога в его отношении к природе? Соотношение актуальной и потенциальной бесконечности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/>
      </w:pPr>
      <w:r>
        <w:rPr>
          <w:sz w:val="24"/>
          <w:szCs w:val="24"/>
        </w:rPr>
        <w:t>В чем историческое значение механистического учения Декарта о мертвой и живой природе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ово значение идей Декарта в истории философии и науки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Наука в культуре современной цивилизации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о соотношение науки и философии в истории культуры? 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й рациональност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чем ценность науки для современной культуры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делите основные базисные ценности техногенной цивилизаци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о соотношение науки и искусства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а роль науки в современном образовани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функции науки в жизни обществ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соотносятся научно-технический прогресс (НТП) и развитие обществ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личности в научном познани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ы особенности кантовская концепция знания? 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условия научности математики и естествознания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возможности существования философии (метафизики) в качестве научной дисциплины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роль аналитических и синтетических суждений в научном знании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роль априоризма в кантовском анализ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кантовская типология познавательных способностей субъекта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Что такое метафизика, по Канту? 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о регулятивное значение идей разума?</w:t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Тема 5. Современная наука как социальный институт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и ценности научного сообщества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Различные подходы к определению социального института науки. Историческое развитие институциональных форм научной деятельности. Научные сообщества и их исторические типы (республика ученых 17 века; научные сообщества эпохи дисциплинарно организованной науки; формирование междисциплинарных сообществ науки XX столетия). 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ые школы. Подготовка научных кадров. 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4"/>
          <w:szCs w:val="24"/>
        </w:rPr>
        <w:t>Историческое развитие способов трансляции научных знаний (от рукописных изданий до современного компьютера). Компьютеризация науки и ее социальные последствия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в социокультурных системах. Социальные функции науки. Наука и экономика. Наука и власть. Проблема секретности и закрытости научных исследований. Проблема государственного регулирования науки.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 xml:space="preserve">Не предусмотрено.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Опишите основные подходы к определению социального института науки.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го сообщества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ризнаки научной школы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социальные последствия компьютеризации наук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Укажите основные социальные функции наук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Выделите ключевые проблемы в отношениях науки с властью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В чем суть проблемы государственного регулирования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а природа научного знания и его основные характеристи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предмета, средств и методов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а цель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внешние и внутренние стимулы развития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математический идеал научного знания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физического идеала научного знани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 xml:space="preserve">В чем специфика гуманитарного идеала научного знания?  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6. Природа научного знания.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Идеалы и критерии научности знания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рирода научного знания и его основные характеристики: научное знание как продукт рациональной деятельности, доказательность, системность, открытость для критики и проверки, интерсубъективность, предметная определенность и наличие собственного языка. Универсальность научного знания и ее границы. Особенности предмета, средств и методов науки. Цели науки и внешние и внутренние стимулы ее развития. Гносеологическая обусловленность различных представлений о природе научного знания и его критерия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изм и математический идеал научного знания, его роль в истории научного мышления. Методология дедуктивизма и ее подход  определению критерия научности знания Становление опытных наук и кризис математического идеала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зм и физический идеал научного знания. Индуктивизм как методологическая и логическая форма реконструкции этого идеала. Индуктивная выводимость как критерий научности знания. Проблема обоснования, индукции и кризис индуктивного идеала научности зн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Верифицируемость как критерий научности знания. Гносеологические основания принципа верифицируемости и его основные идеи. Парадоксы принципа верифицируемости и границы его применимости. Критика принципа верифицируемости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альсификационистский критерий демаркации научного знания К. Поппера и его гносеологические основания. Определение фальсифицируемости научных теорий, роль рискованных предсказаний, установление научного статуса теорий. Врожденная и приобретенная нефальсифицируемость теорий. Правила научного метода позволяющие сохранять фальсифицируемость знания. Принцип фальсифицируемости и реальная практика науки. Роль тезиса Дюгема - Куайна в критике фальсификацион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арадигмальная модель научности знания Т. Куна и ее гносеологические основания. Понятие парадигмы и ее место в научном познании. Роль научного сообщества в определении научного статуса теории. Достоинства и издержки парадигмального понимания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уманитарный идеал научного знания. Деление наук на науки о природе и науки о культуре. Специфика гуманитарного знания: специфическая роль субъекта в гуманитарном познании, включение целей и потребностей субъекта в стандарты оценки научности концепций, специфика используемых методов, роль понимания в гуманитарном исследовании, диалоговый характер гуманитарного знания. Современные представления о специфике гуманитарного знания. Значение разработки представлений о специфике гуманитарного знания для решения вопроса о природе научного знания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Назовите основные критерии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Что такое идеал научности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ания классических представлений о науке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формы классического идеала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обенности неклассического идеала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ные тенденции в формировании современных стандартов научности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 чем сущность кумулятивисткой модели развития знания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Назовите основных представителей кумулятивистской модели развития науки. 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ные идеи эволюционной эпистемологии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Структура научного знания и его основные элементы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Уровни и этапы научного знания: основания для их выделения. Эмпирический уровень исследования, его особенности, задачи и функции науки. Мера автономии в существовании эмпирического знания и его связь   с теоретическими предпосылками. Теоретический уровень научного исследования, его специфика, задачи и функции. Теоретическое исследование как процесс вычленения нового мысленного содержания знания, не сводимого к эмпирическому знанию. Соотношение чувственного и рационального коррелятов в эмпирическом и теоретическом исследовании, Метатеоретический или парадигмальный уровень знания, его природа, специфика и регулятивные функции в познании. Исследовательская программа И. Лакатоса и  парадигма Т. Куна как примеры выделения метатеоретического знания. Картина мира и стиль мышления как элементы метатеоретического уровня мышления. Парадигмальный уровень знания как итог и предпосылка эмпирического и теоретического исследов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проблема как элемент научного знания и исходная форма его систематизации. Проблема, вопрос, задача. Гносеологическая характеристика проблемы и ее место в познавательном цикле. Научная проблема и условия ее разрешимости. Типология научных пробле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факта. Достоверность фактуального знания: научный факт и протокол наблюдения. Структура факта: перцептивная, лингвистическая и материально-практическая компоненты научного факта. Типология фактов. Способы получения и систематизации фактов, функции фактуального знания в научном исследовании: роль фактуального знания в выдвижении подтверждении и опровержении теоретических гипотез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закона: законы природы и законы науки. Гносеологическое содержание закона науки. Логические характеристики суждений, в которых формулируются законы науки. Проблема природы необходимости, выражаемой в законе: психологическая, логическая и физическая необходимость. Способы получения и обоснования законов, функции законов в познании. Типы и виды научных законов: эмпирические и теоретические, динамические и статистические законы, причинные и непричинные законы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теория как высшая форма систематизации знания. Общая характеристика научной теории. Типология научных теорий. Теоретическая модель как элемент внутренней организации теории. Опосредованный характер теоретического знания: теория и система идеальных объектов. Способы построения и развертывания теории, роль парадигмального знания в теоретичен исследовании Математизация теоретического знания и проблема интерпретации математического аппарата теории. Семантическая и эмпирическая интерпретация значения теоретических терминов. Методологические регулятивы построения и отбора теоретических гипотез: проверяемость, непротиворечивость, простота. Принцип соответствия и дополнительности и их роль в оценке теоретического знания. Проблема соизмеримости старых и новых теорий.  Различные концепции природы теоретического знания. Феноменалистическая, инструменталистская, конвенционалистская и реалистическая концепции природы теоретического знания. Наивный и критический реализ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сновные познавательные функц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писание и его общая характеристика. Виды описания. Требования к языку описания. Понятие смысла и значения языковых выражений. Семантическая структура языка и ее отношение к действительности, проблема интерпретации результатов описания. Место описания в структуре познания: критика дескриптив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бъяснение как основная познавательная функция науки. Дедуктивно-номологическая модель объяснения, ее структура и основные компоненты. Условия адекватности объяснения. Вероятностно-индуктивная модель и ее особенности. Объяснение факта и объяснение закон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бъяснение и понимание. Соотношение этих понятий и место понимания в методологии. Традиционная и психологическая трактовка понимания. Понимание как интерпретация и как метод постижения смысла. Методологические принципы научной интерпретац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предсказание. Логическая структура реализации предсказательной функции. Предсказание, предвидение и прогноз. Роль дедукции, индукции и аналогии в реализации предсказания. Методы проверки предсказаний. Особенности предсказания в общественных науках: самореализующиеся и самофальсифицирующие предсказания. Роль предсказаний в процессе проверки и обосновании теоретических гипотез. Предсказание и ретросказание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Объяснение, понимание и интерпретация в социальных и гуманитарных науках.</w:t>
      </w:r>
    </w:p>
    <w:p>
      <w:pPr>
        <w:pStyle w:val="Normal"/>
        <w:keepNext w:val="true"/>
        <w:keepLines/>
        <w:ind w:firstLine="454"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Объяснение и понимание как следствие коммуникативности наук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Природа и типы объяснений. Рациональность и истинность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Герменевтика как наука о понимании и интерпретации текста. Текст как методологическая «единица» анализа социально-гуманитарного знания.</w:t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</w:rPr>
        <w:t>4. Интерпретация (раскрытие смыслов и значений текстов) – общенаучный метод социально-гуманитарных наук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факт? Какова структура факта?</w:t>
      </w:r>
    </w:p>
    <w:p>
      <w:pPr>
        <w:pStyle w:val="Normal"/>
        <w:keepNext w:val="true"/>
        <w:keepLines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закон?</w:t>
      </w:r>
    </w:p>
    <w:p>
      <w:pPr>
        <w:pStyle w:val="Normal"/>
        <w:keepNext w:val="true"/>
        <w:keepLines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научной теории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знавательные функции науки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индуктивизм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фаллибилизм? Является ли Лакатос фаллибилистом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конвенционализм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инструментализм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методологический фальсификационизм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ложения методологии исследовательский программ Лакатоса?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Методология   научного исследов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Цели и задачи методологического анализа научного исследования. Теория и метод. Формы существования методологического знания. Система идеалов и норм научного исследования как схема метода научной деятельности. Логические и эпистемологические основания методологического знания. Современные методологические доктрины и их философские основания.  Феноменализм и эмпиризм как философское основание методологии позитивизма. Фаллибилизм и гипотетизм как основание методологической концепции критического рационализма Поппера. Конвенционалисткие предпосылки методологических  идей И. Лакатоса и Т. Куна. Методология эпистемологического анархизма П. Фейерабенд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ьные приемы научного исследования: абстрагирование и идеализация, индукция и дедукция, аналогия, анализ и синтез и их место в научном исследован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ческие методы научного познания. Наблюдение как метод эмпирического познания. Специфика наблюдения в науке. Структура, типы и виды наблюдения. Избирательность научного наблюдения и его обусловленность системой наличного знания. Обработка результатов наблюдения и формирования фактуального базиса науки. Интерсубъективность результатов наблюдения и способы их провер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ксперимент как основной метод научного исследования. Наблюдение и эксперимент: их сходство и различие. Структура научного эксперимента. Цели и задачи экспериментальной деятельности. Типы и виды эксперимента. Последовательность этапов в проведении эксперимента. Роль и функции теоретического знания в подготовке проведении и интерпретации результатов эксперимента. Воспроизводимость результатов эксперимента. Функции эксперимента в научном познании. Статистические методы обработки результатов эксперимента. Особенности эксперимента в общественных наука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ысленный эксперимент, его сущность, сфера применения и познавательный статус. Эвристические возможности мысленного эксперимент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Теоретические методы научного исследования. Абстрагирование и идеализация как исходные приемы в построении теоретического зн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ипотеза как основной метод построения и развития научного знания. Общая характеристика гипотетико-дедуктивного метода. Типы и виды гипотез. Основные стадии процесса построения и развития научной гипотезы. Место индукции, дедукции и аналогии в процессе построения гипотез. Роль интуиции в процессе выдвижения гипотез. Методы проверки и обоснования гипотезы: подтверждение и опровержение научных гипотез. Условия серьезности гипотезы, роль парадигмальных оснований в построении и отборе гипотез на статус объясняющей теор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 математической гипотезы, его сущность и сфера применимости. Основные приемы построения математических гипотез и проблема их содержательной интерпретации. Эвристическая роль математики в опытных науках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движущие силы и источники развития науки?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 взаимосвязаны понятия предмет, метод и теория в научном познани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>
          <w:lang w:val="ru-RU"/>
        </w:rPr>
        <w:t xml:space="preserve">Каковы </w:t>
      </w:r>
      <w:r>
        <w:rPr/>
        <w:t>основные этапы становления науки как социального института.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обенности</w:t>
      </w:r>
      <w:r>
        <w:rPr>
          <w:lang w:val="ru-RU"/>
        </w:rPr>
        <w:t xml:space="preserve"> </w:t>
      </w:r>
      <w:r>
        <w:rPr/>
        <w:t>т.н. «большой науки»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новные</w:t>
      </w:r>
      <w:r>
        <w:rPr>
          <w:lang w:val="ru-RU"/>
        </w:rPr>
        <w:t xml:space="preserve"> </w:t>
      </w:r>
      <w:r>
        <w:rPr/>
        <w:t>нормы и ценности наук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характеристики</w:t>
      </w:r>
      <w:r>
        <w:rPr>
          <w:lang w:val="ru-RU"/>
        </w:rPr>
        <w:t xml:space="preserve"> </w:t>
      </w:r>
      <w:r>
        <w:rPr/>
        <w:t>основных типов научных сообществ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Должна ли</w:t>
      </w:r>
      <w:r>
        <w:rPr>
          <w:lang w:val="ru-RU"/>
        </w:rPr>
        <w:t xml:space="preserve"> </w:t>
      </w:r>
      <w:r>
        <w:rPr/>
        <w:t>ограничиваться свобода исследований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нормы научной</w:t>
      </w:r>
      <w:r>
        <w:rPr>
          <w:lang w:val="ru-RU"/>
        </w:rPr>
        <w:t xml:space="preserve"> </w:t>
      </w:r>
      <w:r>
        <w:rPr/>
        <w:t>деятельности?</w:t>
      </w:r>
    </w:p>
    <w:p>
      <w:pPr>
        <w:pStyle w:val="Normal"/>
        <w:keepNext w:val="true"/>
        <w:keepLines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айте характеристику этосу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9. Проблема роста научного знания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ременные концепции развития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умулятивисткая модель развития знания, ее сущность и основные представители. Гносеологические основания этой концепции. Кумулятивизм о соотношении эволюционных и революционных изменений в науке: трактовка научных революций в кумулятивизм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оста научного знания К. Поппера. Гносеологические и методологические основания попперовской концепции. Рост знания как условие сохранения эмпирического характера науки. Теория трех миров как философское обоснование концепции Поппера. Роль понятия истины в трактовке прогресса научного знания Поппером. Автономия в развитии  знания и ее пределы. Попперовская схема роста знания. Роль биологических аналогий в трактовке роста знания. Соотношение эволюционных и революционных изменения в модели Поппера. Критическая оценка попперовской модели роста в современной литератур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азвития знания И. Лакатоса. Методологические основания его модели: методология исследовательских программ и ее сущность. Роль истории науки в оценке методологических стратегий. История науки и ее рациональная реконструкция. Борьба программ как стимул в развитии научного знания. Сравнительный анализ концепции Поппера и Лакатоса. Критическая оценка концепции Лакатоса и ее место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звитие научного знания в свете основных идей Т. Куна. Нормальные и экстраординарные периоды в развитии науки. Т. Кун о природе нормальной науки: характер изменения знания в нормальной науке. Кризис нормальной науки и его симптомы: аналогия с политической жизнью. Научная революция как смена парадигм. Проблема соизмеримости знания в ходе революционных изменений. Трактовка Куном характера революционных изменений в науке: Проблема научного прогресса в концепции Куна. Место и роль концепции куна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ост и развитие научного знания в свете основных идей эволюционной эпистемологии. Базисные идеи эволюционной эпистемологии: понимание жизни как когногенеза (К. Лоренц), онтогенетическая эволюция ментальных структур (Ж. Пиаже). Эволюционный подход к пониманию развития знания К. Поппера и С. Тулмина. Эволюционная модель развития знания Д. Кэмбелла. Развитие знания в свете системной эпистемологии К. Хахлвег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Изменение научного знания в свете основных допущений постструктурализма. Критика М. Фуко традиционной истории идей. Базовые понятия «археологии знания» -позитивность, архив, историческое априори. Понятие «дискурс». Переход к структурам власти-знания. Понятие «сингулярность» Ж. Делеза и идея реконструкции науки через «установку» данного  ученого в отношении мир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ы основные черты концепции критического рационализма Поппер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 подходит Поппер к решению проблемы построения логической теории научного метод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 чем суть принципа фальсификации Поппера? Каково его методологическое значение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Раскройте основные тезисы философской концепции Поппера: антииндуктивизм, антиинструментализм, фаллибилизм, о зависимости эксперимента от теории.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 Поппер решает проблему истины в научном познании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10. Понятие истины в философии науки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блема научной рациональност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лассическое понятие истины в философии науки. Использование семантической концепции истины в современной философии науки. Истинность и доказательность научного знания. Относительный характер научных истин. Попытки отказа от использования понятия истины в философии науки и их мотивация. Истина как  характеристика суждений, как оценка знания и  как культурная ценность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роблема научной рациональности в современной философии науки. Логико-эмпирический подход к рациональности: рациональность как соответствие законам разума. Рациональность как целесообразность: рациональность и цель науки. Трактовка понятия рациональности в критическом рационализме. Рациональность и истина. Научная и иные виды рациональности человеческой деятельности. Соотношение рационального и иррационального в ходе духовно-практического освоения мира человеком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понимается истина в классической науке?</w:t>
      </w:r>
    </w:p>
    <w:p>
      <w:pPr>
        <w:pStyle w:val="List"/>
        <w:keepNext w:val="true"/>
        <w:keepLines/>
        <w:numPr>
          <w:ilvl w:val="0"/>
          <w:numId w:val="1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формулируйте основные концепции истины неклассической философии науки.</w:t>
      </w:r>
    </w:p>
    <w:p>
      <w:pPr>
        <w:pStyle w:val="List"/>
        <w:keepNext w:val="true"/>
        <w:keepLines/>
        <w:numPr>
          <w:ilvl w:val="0"/>
          <w:numId w:val="1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Как соотносятся истина и рациональность в концепции критического рационализма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ы критерии научной истины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е место занимает логика в философской системе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ие три типа отношения мысли к действительности выделяет Гегель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Что собой представляет концепция диалектической логики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 соотносятся логика, диалектика и теория познания в философской системе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бытии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системные категории гегелевской философии.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сущности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Раскройте содержание основных системных категорий онтологии Гегеля: основание, существование, вещь, явление, закон, отношение, действительность, субстанция, причинность, взаимодействие.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а структура, основные категории и главные идеи учения о понятии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а трактовка Гегелем предмета и метода философии и науки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Гегеля? 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45" w:leader="none"/>
          <w:tab w:val="center" w:pos="46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Тема 11. Философские проблемы социально-гуманитарных наук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left="360" w:hanging="0"/>
        <w:rPr>
          <w:b/>
          <w:b/>
          <w:bCs/>
          <w:sz w:val="24"/>
          <w:szCs w:val="24"/>
        </w:rPr>
      </w:pPr>
      <w:bookmarkStart w:id="2" w:name="_Hlk59126492"/>
      <w:bookmarkEnd w:id="2"/>
      <w:r>
        <w:rPr>
          <w:b/>
          <w:bCs/>
          <w:sz w:val="24"/>
          <w:szCs w:val="24"/>
        </w:rPr>
        <w:t>Содержание темы и материалы для самоподготовки:</w:t>
      </w:r>
    </w:p>
    <w:p>
      <w:pPr>
        <w:pStyle w:val="Normal"/>
        <w:keepNext w:val="true"/>
        <w:keepLines/>
        <w:ind w:firstLine="360"/>
        <w:jc w:val="both"/>
        <w:rPr/>
      </w:pPr>
      <w:bookmarkStart w:id="3" w:name="_Hlk59126492"/>
      <w:bookmarkEnd w:id="3"/>
      <w:r>
        <w:rPr>
          <w:bCs/>
          <w:i/>
          <w:sz w:val="24"/>
          <w:szCs w:val="24"/>
        </w:rPr>
        <w:t xml:space="preserve">Общетеоретические подходы. </w:t>
      </w:r>
      <w:r>
        <w:rPr>
          <w:sz w:val="24"/>
          <w:szCs w:val="24"/>
        </w:rPr>
        <w:t>Философия как интегральная форма научных знаний, в том числе и знаний об обществе, культуре, истории и человеке (Платон, Аристотель, Кант, Гегель, Гоббс, Локк и др.). Донаучные, ненаучные и вненаучные знания об обществе, культуре, истории и человеке. Формирование научных дисциплин социально-гуманитарного цикла: эмпирические сведения и историко-логические реконструкции. Социокультурная обусловленность дисциплинарной структуры научного знания: социология, экономика, политология, наука о культуре как отражение в познании относительной самостоятельности отдельных сфер общества. Зависимость СГН от социального контекста: классическая, неклассическая и постнеклассическая наука. СГН как феномен, зародившийся на Западе, его общечеловеческое значение. Социальные науки в России и других незападных странах.  Российский контекст применения социального знания и смены его парадиг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Специфика объекта и предмета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ходства и отличия наук о природе и наук об обществе: современные трактовки проблемы. Особенности общества и человека, его коммуникаций и духовной жизни как объектов познания: многообразие, неповторяемость, уникальность, случайность, изменчивость. Конвергенция естественнонаучного и социально-гуманитарного знания в неклассической науке, эволюция и механизмы взаимодействия. Гуманизация и гуманитаризация современного естествознания. Возможность применения математики и компьютерного моделирования в СГН. Научная картина мира в социально-гуманитарных науках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Субъект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 субъект, его форма существования. Включенность сознания субъекта, его системы ценностей и интересов в объект исследования СГН. Личностное неявное знание субъекта. Индивидуальное и коллективное бессознательное в гуманитарном познании. Коллективный субъект, его формы существования. Научное сообщество как субъект познания. Коммуникативная рациональность. Роль традиций, ценностей, образцов интерпретации и «пред-рассудков» (Гадамер)в межсубъектном понимании и смыслополагании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ремя, пространство, хронотоп в социальном и гуманитарном знании. </w:t>
      </w:r>
      <w:r>
        <w:rPr>
          <w:sz w:val="24"/>
          <w:szCs w:val="24"/>
        </w:rPr>
        <w:t>Различие времени как параметра физических событий и времени как общего условия и меры становления человеческого бытия, осуществления жизни. Объективное и субъективное время. Социальное и культурно-историческое время. Переосмысление категорий пространства и времени в гуманитарном контексте (М.М.Бахтин). Введение понятия хронотопа как конкретного единства пространственно-временных характеристик. Особенности «художественного хронотопа»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Проблема истинности и рациональности в социально-гуманитарных науках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циональное, объективное, истинное в СГН. Классическая и неклассическая концепции истины в СГН. Экзистенциальная истина, истина и правда. Проблема истины в свете практического применения СГН.  Плюрализм и социологическое требование отсутствия монополии на истину. Релятивизм, психологизм, историзм в СГН и проблема истины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ера, сомнение, знание в социально-гуманитарных науках. </w:t>
      </w:r>
      <w:r>
        <w:rPr>
          <w:sz w:val="24"/>
          <w:szCs w:val="24"/>
        </w:rPr>
        <w:t>Вера и знание, достоверность и сомнение, укорененность веры как «формы жизни» (Л.Витгенштейн) в допонятийных структурах. Диалектика веры и сомнения. "Встроенность" субъективной веры во все процессы познания и жизнедеятельности, скрытый, латентный характер верований как эмпирических представлений и суждений. Конструктивная роль веры как условия «бытия среди людей» (Л.Витгенштейн). Вера и верования - обязательные компоненты и основания личностного знания, результат сенсорных процессов, социального опыта, "образцов" и установок, апробированных в культуре. Вера и понимание в контексте коммуникаций. Вера и истина. Разные типы обоснования веры и знания. Совместное рассмотрение веры и истины - традиция, укорененная в европейской философии. «Философская вера» как вера мыслящего человека (К.Ясперс)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Основные исследовательские программы социально-гуманитарных наук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туралистическая исследовательская программа (механицизм, биологизм, географический детерминизм, демографический детерминизм, экономизм, социоцентризм). Антинатуралистическая исследовательская программа (субъективизм, идеализм, культурцентризм, психологизм, феноменологизм). Общенаучное значение натуралистической и антинатуралистической исследовательских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Разделение социально-гуманитарных наук на социальные и гуманитарные наук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блема разделения социальных и гуманитарных наук (по предмету, по методу, по предмету и методу одновременно, по исследовательским программам). Методы социальных и гуманитарных наук. Вненаучное социальное знание. Отличие гуманитарных наук от вненаучного знания. Взаимодействие социальных, гуманитарных наук и вненаучного знания в экспертизах социальных проектов и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«Общество знания». Дисциплинарная структура и роль социально-гуманитарных наук в процессе социальных трансформаций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исциплинарная структура социально-гуманитарного знания и междисциплинарные исследования. Изменения дисциплинарной структуры СГН, сложившейся в XIX веке. Смена лидирующих дисциплин. Переопре-деление парадигм и тем, появление новых областей исследования. Возрастание роли знания в обществе. «Общество знания». Участие СГН и вненаучного знания в экспертизах социальных проектов и программ. Значение опережающих социальных исследований для решения социальных проблем и предотвращения социальных рисков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а специфика естественных и гуманитарных наук? Каковы основания разделения наук на науки о природе и науки о духе (гуманитарные наук)?</w:t>
      </w:r>
    </w:p>
    <w:p>
      <w:pPr>
        <w:pStyle w:val="Normal"/>
        <w:keepNext w:val="true"/>
        <w:keepLines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базисные основания суждений гуманитария?</w:t>
      </w:r>
    </w:p>
    <w:p>
      <w:pPr>
        <w:pStyle w:val="Normal"/>
        <w:keepNext w:val="true"/>
        <w:keepLines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методологические программы в области гуманитарных наук?</w:t>
      </w:r>
    </w:p>
    <w:p>
      <w:pPr>
        <w:pStyle w:val="Normal"/>
        <w:keepNext w:val="true"/>
        <w:keepLines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стратегии гуманитарных наук в рамках классического идеала научного познания? Дайте их характеристику.</w:t>
      </w:r>
    </w:p>
    <w:p>
      <w:pPr>
        <w:pStyle w:val="Normal"/>
        <w:keepNext w:val="true"/>
        <w:keepLines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идеи семиотики и начала структурной лингвистики?</w:t>
      </w:r>
    </w:p>
    <w:p>
      <w:pPr>
        <w:pStyle w:val="Normal"/>
        <w:keepNext w:val="true"/>
        <w:keepLines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характеризуйте основные методологические идеи «русского структурализма» (В. Пропп, О. Фрейденберг и др.). </w:t>
      </w:r>
    </w:p>
    <w:p>
      <w:pPr>
        <w:pStyle w:val="Normal"/>
        <w:keepNext w:val="true"/>
        <w:keepLines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проявляется взаимосвязь социальной философии и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кройте суть методологии социально-гуманитарного познания через категории «субъект» и «объект», «истина» и «ценность».</w:t>
      </w:r>
    </w:p>
    <w:p>
      <w:pPr>
        <w:pStyle w:val="Normal"/>
        <w:keepNext w:val="true"/>
        <w:keepLines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скажите о перспективах междисциплинарных методологий в социально-гуманитарном познании.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  <w:lang w:eastAsia="en-US"/>
        </w:rPr>
        <w:t>письменная самостоятельная работа, контрольная работа, собеседовани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письменной самостоятельной работы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аналитические отчеты текстов по следующим темам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. Аристотель. «Метафизика» и «Физик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2. Ф. Бэкон. «Новый Органон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3. Р. Декарт. «Рассуждение о методе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4. И. Кант. «Критика чистого разум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АНАЛИТИЧЕСКОГО ОТЧЕТА</w:t>
      </w:r>
    </w:p>
    <w:tbl>
      <w:tblPr>
        <w:tblW w:w="936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4"/>
        <w:gridCol w:w="2269"/>
        <w:gridCol w:w="283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основных понятий, представленных в тексте, и их важнейшие характерист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текс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я и комментар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ассоциации и аналогии, связанные с профессиональной деятельностью автора отче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bookmarkStart w:id="4" w:name="_Hlk59126609"/>
      <w:bookmarkEnd w:id="4"/>
      <w:r>
        <w:rPr>
          <w:sz w:val="24"/>
          <w:szCs w:val="24"/>
          <w:u w:val="single"/>
        </w:rPr>
        <w:t>Задания для контрольной работы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bookmarkStart w:id="5" w:name="_Hlk59126609"/>
      <w:bookmarkEnd w:id="5"/>
      <w:r>
        <w:rPr>
          <w:sz w:val="24"/>
          <w:szCs w:val="24"/>
        </w:rPr>
        <w:t>Разъясните понятие социального, гуманитарного, социально-гуманитарного познания. Чем отличаются понятия социально-гуманитарного познания и социально-гуманитарных наук?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исуйте дисциплинарную структуру социально-гуманитарных наук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ъясните суть понятия естественно-исторического процесса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ьих трудах происходило разделение наук о природе и наук о духе? Как аргументировалось это разделение?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какого времени можно отсчитывать неклассический этап в развитии социально-гуманитарных наук? В чем состоят его особенности?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 xml:space="preserve">Представьте основные концепции истории культуры в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в трудах зарубежных и отечественных мыслителей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ему постмодернизм представляется как постнеклассический этап социально-гуманитарного познания? Каковы аргументы сторонников и противников постмодернизма?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авните законы природы и закономерности, выявляемы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ите понятие ценностей. Почему и каким образом ценности включены в состав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время рассматривается в неклассической философии (Дильтей, Бергсон, Гуссерль, герменевтика, экзистенциализм)?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вы особенности социального времени?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ем состоит сущность интерпретации? С какими проблемами она сталкивается?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соотносятся между собой знание, сомнение и вера, вера и убежденность, вера и верование?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то можно сказать о субъекте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ими особенностями обладает коммуникативность в социально-гуманитарном познании?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/>
      </w:pPr>
      <w:bookmarkStart w:id="6" w:name="_Hlk59126990"/>
      <w:bookmarkEnd w:id="6"/>
      <w:r>
        <w:rPr>
          <w:sz w:val="24"/>
          <w:szCs w:val="24"/>
          <w:u w:val="single"/>
        </w:rPr>
        <w:t>Темы и вопросы для собеседования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bookmarkStart w:id="7" w:name="_Hlk59126990"/>
      <w:bookmarkEnd w:id="7"/>
      <w:r>
        <w:rPr>
          <w:sz w:val="24"/>
          <w:szCs w:val="24"/>
        </w:rPr>
        <w:t>Особенности научных исследований Средневековья в контексте средневекового менталитета. Вклад научных исследований Средневековья в европейскую традицию научного мышл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учные достижения эпохи Возрожд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классический идеал»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Г. Галилей как основатель науки Нового времени. Вклад И. Ньютона в формирование классического идеала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достижения науки XYII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/>
      </w:pPr>
      <w:r>
        <w:rPr>
          <w:sz w:val="24"/>
          <w:szCs w:val="24"/>
        </w:rPr>
        <w:t>Наука и техника X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-XIX веков: основ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постклассическая наука» и специфика науки XX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наука, основные этапы развития, крупные науч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тношение к науке как мировоззренческая проблема. Основные аспекты включения науки в мировоззренческую проблематику. Дилемма «сциентизм-антисциентизм» и сфера ее действия.</w:t>
      </w:r>
    </w:p>
    <w:p>
      <w:pPr>
        <w:pStyle w:val="Style13"/>
        <w:keepNext w:val="true"/>
        <w:widowControl/>
        <w:numPr>
          <w:ilvl w:val="0"/>
          <w:numId w:val="6"/>
        </w:numPr>
        <w:tabs>
          <w:tab w:val="clear" w:pos="708"/>
          <w:tab w:val="left" w:pos="701" w:leader="none"/>
        </w:tabs>
        <w:autoSpaceDE w:val="false"/>
        <w:rPr/>
      </w:pPr>
      <w:r>
        <w:rPr/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уровни научного исследов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научный факт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состоит концепция роста научного знания К.Поппер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звития науки в концепции Т.Кун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эволюционная эпистемолог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ложения позитивистской философии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</w:rPr>
        <w:t>В чем заключаются основные различия между философией науки позитивизма и постпозитивизма?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, который включает в себя реферат по истории науки и ответы на вопросы на экзамене: по философии науки (часть 1) и философским проблемам отрасли науки (часть 2)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контрольных вопросов по философии науки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асть 1)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щие проблемы философии науки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философии науки. Типология представлений о природе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е, познание и его формы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ое и вненаучное знание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познавательная деятельность. Основные модели процесса научного познания: эмпиризм, теоретизм, проблематизм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научного познания. Критерии научност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ка как специфический тип знания. Типы научной рациональности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социальный институт. Этос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нцепции о взаимоотношении философии и науки:  натурфилософская, позитивистская, антиинтеракционистская, диалектическая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основания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классификации наук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периодизации истор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возникновения науки. Интернализм и экстернализм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чн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в европейском Средневековье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ическ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классическ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стнеклассической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мулятивная и некумулятивная модели развития науки. Традиции  и новации как выражение преемственности в развитии науки. Дифференциация и интеграция науки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ые революции как коренные преобразования основных научных понятий, концепций, теорий, как внедрение новых методов и открытие новых «миров»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истины в научном познании. Основные концепции (корреспондентная, когерентная, элиминационный подход) и критерии истины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и методология в научном познан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, теория, метод. Метод как единство объективного и субъективного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етодов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эмпир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теоретического познания и его формы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а и функции научной теор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как ключевой момент теор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потеза как форма и метод научно-теоретического зн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эмпир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теорет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логические методы и приемы позн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черты постпозитивизма  как современной стадии развития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науки и развития научного знания К. Поппер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смены парадигм Т. Кун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 научно-исследовательских программ И. Лакатос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юрализм в эпистемологии П. Фейерабенд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ческий и неклассический идеалы научности.</w:t>
      </w:r>
    </w:p>
    <w:p>
      <w:pPr>
        <w:pStyle w:val="Normal"/>
        <w:keepNext w:val="true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еречень контрольных вопросов </w:t>
      </w:r>
      <w:r>
        <w:rPr>
          <w:b/>
          <w:bCs/>
          <w:sz w:val="24"/>
          <w:szCs w:val="24"/>
        </w:rPr>
        <w:t>по философским проблемам отрасли науки</w:t>
      </w:r>
    </w:p>
    <w:p>
      <w:pPr>
        <w:pStyle w:val="22"/>
        <w:keepNext w:val="true"/>
        <w:keepLines/>
        <w:spacing w:lineRule="auto" w:line="240"/>
        <w:jc w:val="center"/>
        <w:rPr/>
      </w:pPr>
      <w:r>
        <w:rPr>
          <w:b/>
          <w:sz w:val="24"/>
          <w:szCs w:val="24"/>
        </w:rPr>
        <w:t>(Часть 2)</w:t>
      </w:r>
    </w:p>
    <w:p>
      <w:pPr>
        <w:pStyle w:val="Normal"/>
        <w:keepNext w:val="true"/>
        <w:keepLines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Философские проблемы социально-гуманитарных наук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объекта и предмета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методов социально-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исследовательские программы социальных и 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социально-гуманитарного познания классической философии (Платон, Аристотель, И.Кант, Г.Гег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деи историзма (Д.Вико, Г.Гердер, О.Шпенгл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ки о природе и науки о культуре. Неокантианство (В.Виндельбанд, Г.Риккерт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ология наук о духе (В.Дильтей, Г.Зимм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изнь как категория социального познания (А.Бергсон, В.Дильтей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номенология Э. Гуссерля. Понятия «интенции», «переживания истины»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ъяснение, понимание и интерпретация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лософская герменевтика (М. Хайдеггер, Г.-Г. Гадам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ный метод в социально-гуманитарных науках (Р.Барт, М.Фуко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рода ценностей и их роль в социально-гуманитарном по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ремя, пространство, хронотоп в социальном и гуманитарном 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ра, сомнение, знани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огика социальных наук К.Поппера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ология социальных наук М.Вебер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имерные темы рефератов по </w:t>
      </w:r>
      <w:r>
        <w:rPr>
          <w:b/>
          <w:bCs/>
          <w:color w:val="000000"/>
          <w:spacing w:val="-3"/>
          <w:sz w:val="24"/>
          <w:szCs w:val="24"/>
        </w:rPr>
        <w:t xml:space="preserve">истории </w:t>
      </w:r>
      <w:r>
        <w:rPr>
          <w:b/>
          <w:sz w:val="24"/>
          <w:szCs w:val="24"/>
        </w:rPr>
        <w:t>педагогики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5" w:leader="none"/>
        </w:tabs>
        <w:autoSpaceDE w:val="false"/>
        <w:spacing w:before="312" w:after="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>Понятие воспитания и его различные трактовки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Становление и развитие педагогики как науки о воспитании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Развитие взаимодействия педагогики с другими науками о человеке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Политизация педагогики: причины и следствия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Становление системы педагогических наук и их дифференциация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Идеал человека и цели воспитания и образования, их эволюция и отра</w:t>
        <w:softHyphen/>
        <w:t>жение в деятельности воспитательно-образовательных институтов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идактические концепции и их реализация в практике образователь</w:t>
        <w:softHyphen/>
      </w:r>
      <w:r>
        <w:rPr>
          <w:color w:val="000000"/>
          <w:sz w:val="24"/>
          <w:szCs w:val="24"/>
        </w:rPr>
        <w:t>ных учреждений: история и современность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дея непрерывного воспитания и образования: возникновение, эволю</w:t>
        <w:softHyphen/>
      </w:r>
      <w:r>
        <w:rPr>
          <w:color w:val="000000"/>
          <w:spacing w:val="-1"/>
          <w:sz w:val="24"/>
          <w:szCs w:val="24"/>
        </w:rPr>
        <w:t>ция, реализация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Различные концепции воспитания и их реализация в историческом раз</w:t>
        <w:softHyphen/>
        <w:t>витии школьной практики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«Традиционные» и «альтернативные» школы в истории образования: </w:t>
      </w:r>
      <w:r>
        <w:rPr>
          <w:color w:val="000000"/>
          <w:sz w:val="24"/>
          <w:szCs w:val="24"/>
        </w:rPr>
        <w:t>анализ и оценка их деятельности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 xml:space="preserve">Педагогическая наука в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енденции в развитии современной педагогики и отражение в них ис</w:t>
      </w:r>
      <w:r>
        <w:rPr>
          <w:color w:val="000000"/>
          <w:sz w:val="24"/>
          <w:szCs w:val="24"/>
        </w:rPr>
        <w:t>торического опыта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Исторический обзор развития систем образования (в различных регио</w:t>
        <w:softHyphen/>
      </w:r>
      <w:r>
        <w:rPr>
          <w:color w:val="000000"/>
          <w:spacing w:val="-1"/>
          <w:sz w:val="24"/>
          <w:szCs w:val="24"/>
        </w:rPr>
        <w:t>нах мира)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емейное воспитание: сущность, задачи, требования к нему общества в </w:t>
      </w:r>
      <w:r>
        <w:rPr>
          <w:color w:val="000000"/>
          <w:sz w:val="24"/>
          <w:szCs w:val="24"/>
        </w:rPr>
        <w:t>различные исторические эпохи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облема общего и профессионального образования: история и совре</w:t>
        <w:softHyphen/>
      </w:r>
      <w:r>
        <w:rPr>
          <w:color w:val="000000"/>
          <w:spacing w:val="-1"/>
          <w:sz w:val="24"/>
          <w:szCs w:val="24"/>
        </w:rPr>
        <w:t>менность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5" w:leader="none"/>
        </w:tabs>
        <w:autoSpaceDE w:val="false"/>
        <w:spacing w:before="5" w:after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облема учителя в истории педагогики («педагог», «учитель», «пре</w:t>
        <w:softHyphen/>
      </w:r>
      <w:r>
        <w:rPr>
          <w:color w:val="000000"/>
          <w:spacing w:val="-1"/>
          <w:sz w:val="24"/>
          <w:szCs w:val="24"/>
        </w:rPr>
        <w:t>подаватель»)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5" w:leader="none"/>
        </w:tabs>
        <w:autoSpaceDE w:val="false"/>
        <w:spacing w:before="5" w:after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Историческое развитие отечественной педагогики: анализ и оценки.</w:t>
      </w:r>
    </w:p>
    <w:p>
      <w:pPr>
        <w:pStyle w:val="Normal"/>
        <w:keepNext w:val="true"/>
        <w:keepLines/>
        <w:ind w:left="567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Требования к реферату по истории науки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пирант на базе самостоятельно изученного историко-научного материала представляет реферат по истории соответствующей отрасли наук. Аспирант может выбрать тему реферата из предложенных в данной рабочей программе или выбрать тему по истории изучаемой проблемы в соответствии с темой диссертации по согласованию с научным руководителем и заведующим кафедрой, осуществляющей прием кандидатского экзамена по истории и философии наук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Реферат должен показать знание источников по истории и философии науки, выявить степень философской культуры аспирантов, их умение применять полученное знание для постановки и решения исследовательских задач, связанных с изучением той или иной области природы и культуры. Общий объем реферата - не более 25-30 страниц печатного текста. Формат страницы – А4. Шрифт: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. Размер шрифта - 14. Междустрочный интервал – 1,5. Стиль оформления: </w:t>
      </w:r>
      <w:r>
        <w:rPr>
          <w:sz w:val="24"/>
          <w:szCs w:val="24"/>
          <w:lang w:val="en-US"/>
        </w:rPr>
        <w:t>Normal</w:t>
      </w:r>
      <w:r>
        <w:rPr>
          <w:sz w:val="24"/>
          <w:szCs w:val="24"/>
        </w:rPr>
        <w:t>. На первой странице печатается план, включающий в себя введение, параграфы, раскрывающие содержание работы, заключение. В конце реферата приводится список использованной литературы с точным указанием авторов, названия, места и года ее издания. Титульный лист реферата оформляется по образцу (Приложение № 1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ферат сдается для проверки на кафедру, осуществляющую прием кандидатского экзамена по истории и философии науки. Проверка реферата осуществляется преподавателем соответствующей кафедры, который предоставляет рецензию на реферат. Реферат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еферата</w:t>
      </w:r>
    </w:p>
    <w:p>
      <w:pPr>
        <w:pStyle w:val="Normal"/>
        <w:keepNext w:val="true"/>
        <w:keepLines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222"/>
      </w:tblGrid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представляет собой оригинальное теоретическое исследование, имеющее практическую ценность для дальнейшей научной работы аспиран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чи реферата сформулированы четко, непротиворечиво, основное содержание включает логически завершенное решение поставленных задач, заключение адекватно отражает итог проделанной работы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ст реферата излагается на хорошем теоретическом уровне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уктура реферата соответствует общей логике аргументации выдвинутых тезисов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- реферат содержит оригинальный критический анализ предложенной темы, соответствующий критерию новизны.</w:t>
            </w:r>
          </w:p>
        </w:tc>
      </w:tr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слабо обоснованные утверждения, присутствуют несоответствия между поставленными задачами, содержанием анализа и выводами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еферате слабо выдержана общая структура, изложение непоследовательно, поставленные задачи решены частич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не представляет собой оригинального, самостоятельного исследования, поставленные задачи не решены, либо поставлены некоррект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соблюдены требования к оформлению рефера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оработана литература по теме исследования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25% или более текста опубликованных или подготовленных в учебных целях работ других авторов, не оформленного в виде цитат.</w:t>
            </w:r>
          </w:p>
        </w:tc>
      </w:tr>
    </w:tbl>
    <w:p>
      <w:pPr>
        <w:pStyle w:val="Normal"/>
        <w:keepNext w:val="true"/>
        <w:keepLines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ндидатский экзамен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2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 и систематическ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ые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формированное умение использовать положения и категории философии науки для оценивания и анализа различных фактов и явлений. </w:t>
            </w:r>
          </w:p>
        </w:tc>
      </w:tr>
      <w:tr>
        <w:trPr>
          <w:trHeight w:val="33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сок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Творчески 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, но содержащие отдельные пробелы,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, но содержащие отдельные пробелы,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высокий, но содержащие отдельные пробелы,  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Style13"/>
              <w:keepNext w:val="true"/>
              <w:keepLines/>
              <w:tabs>
                <w:tab w:val="clear" w:pos="708"/>
                <w:tab w:val="left" w:pos="319" w:leader="none"/>
              </w:tabs>
              <w:ind w:left="0" w:hanging="0"/>
              <w:rPr>
                <w:highlight w:val="yellow"/>
                <w:lang w:val="ru-RU"/>
              </w:rPr>
            </w:pPr>
            <w:r>
              <w:rPr/>
              <w:t>Сформированное</w:t>
            </w:r>
            <w:r>
              <w:rPr>
                <w:lang w:val="ru-RU"/>
              </w:rPr>
              <w:t>,</w:t>
            </w:r>
            <w:r>
              <w:rPr/>
              <w:t xml:space="preserve"> но содержащие отдельные пробелы,  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щие, но не структурированны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В целом успешное, но н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19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Общие, но не систематизирован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достаточный уровень сформированности умения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87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неполные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5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лет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рагментарные знания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Фрагментарн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6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частично освоенное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низкий уровень владения навыками составления аналитического отчета работ, посвященных философии науки, а также умения создавать самостоятельный научный текст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ое применение представлений об основных принципах, закономерностях и подходах, присущих современной науке, в ситуациях, связанных с необходимостью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</w:rPr>
              <w:t>Частично освое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чебно-методическое и информационное обеспечение дисциплин</w:t>
      </w:r>
    </w:p>
    <w:p>
      <w:pPr>
        <w:pStyle w:val="Style13"/>
        <w:keepNext w:val="true"/>
        <w:keepLines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8" w:name="_Hlk59127168"/>
      <w:bookmarkStart w:id="9" w:name="_Hlk59127168"/>
      <w:bookmarkEnd w:id="9"/>
    </w:p>
    <w:p>
      <w:pPr>
        <w:pStyle w:val="Style13"/>
        <w:keepNext w:val="true"/>
        <w:keepLines/>
        <w:ind w:left="0" w:firstLine="709"/>
        <w:rPr>
          <w:b/>
          <w:b/>
        </w:rPr>
      </w:pPr>
      <w:r>
        <w:rPr>
          <w:b/>
        </w:rPr>
        <w:t xml:space="preserve">5.1 Основная литература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лов, А.П. История и философия науки: учебно-методическое пособие для аспирантов / А.П. Аулов, О.Н. Слоботчиков. – М.: Институт мировых цивилизаций, 2021. – 164 с. </w:t>
      </w:r>
      <w:r>
        <w:rPr>
          <w:color w:val="212529"/>
          <w:sz w:val="24"/>
          <w:szCs w:val="24"/>
          <w:shd w:fill="F8F9FA" w:val="clear"/>
        </w:rPr>
        <w:t xml:space="preserve">— ISBN 978-5-907445-62-8. — Текст : электронный // Цифровой образовательный ресурс IPR SMART : [сайт]. — URL: https://www.iprbookshop.ru/116603.html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хинин, В. В. Лекции по философии науки : учебное пособие / В. В. Мархинин. — Москва : Логос, 2016. — 428 c. — ISBN 978-5-98704-782-8. — Текст : электронный // Электронно-библиотечная система IPR BOOKS : [сайт]. — URL: </w:t>
      </w:r>
      <w:hyperlink r:id="rId3">
        <w:r>
          <w:rPr>
            <w:rStyle w:val="InternetLink"/>
            <w:sz w:val="24"/>
            <w:szCs w:val="24"/>
            <w:shd w:fill="FFFFFF" w:val="clear"/>
          </w:rPr>
          <w:t>http://www.iprbookshop.ru/66408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тынович, С. Ф. Философия науки: контекстуальность проблем и концепций : монография / С. Ф. Мартынович. — Саратов : Вузовское образование, 2019. — 624 c. — ISBN 978-5-4487-0468-0. — Текст : электронный // Электронно-библиотечная система IPR BOOKS : [сайт]. — URL: </w:t>
      </w:r>
      <w:hyperlink r:id="rId4">
        <w:r>
          <w:rPr>
            <w:rStyle w:val="InternetLink"/>
            <w:sz w:val="24"/>
            <w:szCs w:val="24"/>
            <w:shd w:fill="FFFFFF" w:val="clear"/>
          </w:rPr>
          <w:t>http://www.iprbookshop.ru/81282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Сабиров, В. Ш. Философия науки : учебное пособие / В. Ш. Сабиров, О. С. Соина. — Новосибирск : Сибирский государственный университет телекоммуникаций и информатики, 2016. — 95 c. — ISBN 2227-8397. — Текст : электронный // Электронно-библиотечная система IPR BOOKS : [сайт]. — URL: </w:t>
      </w:r>
      <w:hyperlink r:id="rId5">
        <w:r>
          <w:rPr>
            <w:rStyle w:val="InternetLink"/>
            <w:color w:val="000000"/>
            <w:sz w:val="24"/>
            <w:szCs w:val="24"/>
            <w:shd w:fill="FFFFFF" w:val="clear"/>
          </w:rPr>
          <w:t>http://www.iprbookshop.ru/69567.html</w:t>
        </w:r>
      </w:hyperlink>
      <w:r>
        <w:rPr/>
        <w:t xml:space="preserve"> </w:t>
      </w:r>
    </w:p>
    <w:p>
      <w:pPr>
        <w:pStyle w:val="Style13"/>
        <w:keepNext w:val="true"/>
        <w:keepLines/>
        <w:shd w:fill="FFFFFF" w:val="clear"/>
        <w:ind w:left="0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  <w:tab w:val="center" w:pos="5031" w:leader="none"/>
        </w:tabs>
        <w:ind w:left="0" w:firstLine="709"/>
        <w:rPr>
          <w:color w:val="000000"/>
        </w:rPr>
      </w:pPr>
      <w:r>
        <w:rPr>
          <w:b/>
          <w:color w:val="000000"/>
        </w:rPr>
        <w:t>5.2 Дополнительная литература</w:t>
      </w:r>
      <w:r>
        <w:rPr>
          <w:color w:val="000000"/>
        </w:rPr>
        <w:t xml:space="preserve"> </w:t>
        <w:tab/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1. История и философия науки [Текст] : учебник для аспирантов и соискателей / Федер. гос. образоват. учреждение высш. образования "Финансовый ун-т при Правительстве Рос. Федерации" ; под ред. М.А. Эскиндарова, А.Н. Чумакова .— Москва : Проспект, 2018 .— 686 с. </w:t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2. История и философия науки (Философия науки) : учеб. пособие / под ред. Ю.В. Крянева, Л.Е. Моториной . 2-е изд., перераб. и доп.  М.: Альфа-М : ИНФРА-М, 2012</w:t>
      </w:r>
      <w:r>
        <w:rPr>
          <w:color w:val="000000"/>
          <w:sz w:val="20"/>
          <w:szCs w:val="20"/>
          <w:shd w:fill="FFFFE6" w:val="clear"/>
        </w:rPr>
        <w:t xml:space="preserve">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3. Лебедев, С.А. Философия науки: словарь основных терминов. 2-е изд., перераб. и доп. М.: Академический Проект, 2006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4. Лешкевич, </w:t>
      </w:r>
      <w:r>
        <w:rPr/>
        <w:t>Т.Г. Философия науки [Текст] : учеб. пособ. для аспирантов и соискателей ученой степени. М. : ИНФРА-М, 2010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  <w:shd w:fill="FFFFFF" w:val="clear"/>
        </w:rPr>
      </w:pPr>
      <w:r>
        <w:rPr/>
        <w:t xml:space="preserve">5. </w:t>
      </w:r>
      <w:r>
        <w:rPr>
          <w:color w:val="000000"/>
          <w:shd w:fill="FFFFFF" w:val="clear"/>
        </w:rPr>
        <w:t xml:space="preserve">Мартынович, С. Ф. Начала философии науки : учебник / С. Ф. Мартынович. — Саратов : Вузовское образование, 2019. — 362 c. — ISBN 978-5-4487-0481-9. — Текст : электронный // Электронно-библиотечная система IPR BOOKS : [сайт]. — URL: </w:t>
      </w:r>
      <w:hyperlink r:id="rId6">
        <w:r>
          <w:rPr>
            <w:rStyle w:val="InternetLink"/>
            <w:shd w:fill="FFFFFF" w:val="clear"/>
          </w:rPr>
          <w:t>http://www.iprbookshop.ru/81283.html</w:t>
        </w:r>
      </w:hyperlink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6. Медведев Н.В. История и философия науки: Учебно-методическое пособие. Тамбов: Издательский дом ТГУ им. Г.Р. Державина, 2013.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7. Микешина, Л.А. Философия науки : учеб. пособ. 2-е изд., перераб. и доп.. М.: Международный университет в Москве, 2006 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8. Философия науки: Общий курс / Под ред. С.А. Лебедева. М. : Акад. Проект, 2006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b/>
        </w:rPr>
        <w:t>5.3 Иные источники</w:t>
      </w:r>
      <w:r>
        <w:rPr/>
        <w:t xml:space="preserve"> </w:t>
      </w:r>
    </w:p>
    <w:p>
      <w:pPr>
        <w:pStyle w:val="Style13"/>
        <w:keepNext w:val="true"/>
        <w:keepLines/>
        <w:numPr>
          <w:ilvl w:val="0"/>
          <w:numId w:val="7"/>
        </w:numPr>
        <w:jc w:val="left"/>
        <w:rPr>
          <w:rStyle w:val="A"/>
        </w:rPr>
      </w:pPr>
      <w:r>
        <w:rPr>
          <w:rStyle w:val="A"/>
        </w:rPr>
        <w:t xml:space="preserve">Новая философская энциклопедия: </w:t>
      </w:r>
      <w:hyperlink r:id="rId7">
        <w:r>
          <w:rPr>
            <w:rStyle w:val="InternetLink"/>
          </w:rPr>
          <w:t>https://iphlib.ru/library/collection/newphilenc/page/about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Эпистемология и философия науки»: </w:t>
      </w:r>
      <w:hyperlink r:id="rId8">
        <w:r>
          <w:rPr>
            <w:rStyle w:val="InternetLink"/>
            <w:bCs/>
          </w:rPr>
          <w:t>https://iphras.ru/journal.htm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Философия науки»: </w:t>
      </w:r>
      <w:hyperlink r:id="rId9">
        <w:r>
          <w:rPr>
            <w:rStyle w:val="InternetLink"/>
            <w:bCs/>
          </w:rPr>
          <w:t>https://sibran.ru/journals/PhN/</w:t>
        </w:r>
      </w:hyperlink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0" w:name="_Hlk59127168"/>
      <w:bookmarkStart w:id="11" w:name="_Hlk59127168"/>
      <w:bookmarkEnd w:id="11"/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bookmarkStart w:id="12" w:name="_Hlk59127210"/>
      <w:bookmarkEnd w:id="12"/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- 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- 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- 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/>
      </w:pPr>
      <w:r>
        <w:rPr>
          <w:color w:val="000000"/>
          <w:lang w:val="en-US"/>
        </w:rPr>
        <w:t xml:space="preserve">- 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- 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- Microsoft Office Профессиональный плюс 2007</w:t>
      </w:r>
    </w:p>
    <w:p>
      <w:pPr>
        <w:pStyle w:val="Normal"/>
        <w:shd w:fill="FFFFFF" w:val="clear"/>
        <w:spacing w:lineRule="atLeast" w:line="235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bookmarkStart w:id="13" w:name="_Hlk59127210"/>
      <w:bookmarkEnd w:id="13"/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1" w:tgtFrame="_blank">
              <w:r>
                <w:rPr>
                  <w:rStyle w:val="InternetLink"/>
                  <w:sz w:val="24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2" w:tgtFrame="_blank">
              <w:r>
                <w:rPr>
                  <w:rStyle w:val="InternetLink"/>
                  <w:sz w:val="24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БС «IPR</w:t>
            </w:r>
            <w:r>
              <w:rPr>
                <w:sz w:val="24"/>
                <w:szCs w:val="24"/>
                <w:lang w:val="en-US"/>
              </w:rPr>
              <w:t>SMART</w:t>
            </w:r>
            <w:r>
              <w:rPr>
                <w:sz w:val="24"/>
                <w:szCs w:val="24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3" w:tgtFrame="_blank">
              <w:r>
                <w:rPr>
                  <w:rStyle w:val="InternetLink"/>
                  <w:sz w:val="24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4" w:tgtFrame="_blank">
              <w:r>
                <w:rPr>
                  <w:rStyle w:val="InternetLink"/>
                  <w:sz w:val="24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5" w:tgtFrame="_blank">
              <w:r>
                <w:rPr>
                  <w:rStyle w:val="InternetLink"/>
                  <w:sz w:val="24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6" w:tgtFrame="_blank">
              <w:r>
                <w:rPr>
                  <w:rStyle w:val="InternetLink"/>
                  <w:sz w:val="24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7" w:tgtFrame="_blank">
              <w:r>
                <w:rPr>
                  <w:rStyle w:val="InternetLink"/>
                  <w:sz w:val="24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8" w:tgtFrame="_blank">
              <w:r>
                <w:rPr>
                  <w:rStyle w:val="InternetLink"/>
                  <w:sz w:val="24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9" w:tgtFrame="_blank">
              <w:r>
                <w:rPr>
                  <w:rStyle w:val="InternetLink"/>
                  <w:sz w:val="24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0" w:tgtFrame="_blank">
              <w:r>
                <w:rPr>
                  <w:rStyle w:val="InternetLink"/>
                  <w:sz w:val="24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Д </w:t>
            </w:r>
            <w:r>
              <w:rPr>
                <w:sz w:val="24"/>
                <w:szCs w:val="24"/>
                <w:lang w:val="en-US"/>
              </w:rPr>
              <w:t>AIP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Boo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+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– полнотекстовые коллекции книг издательства AIP Publishing в области </w:t>
            </w:r>
            <w:r>
              <w:rPr>
                <w:sz w:val="24"/>
                <w:szCs w:val="24"/>
                <w:shd w:fill="FFFFFF" w:val="clear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1" w:tgtFrame="_blank">
              <w:r>
                <w:rPr>
                  <w:rStyle w:val="InternetLink"/>
                  <w:sz w:val="24"/>
                  <w:u w:val="single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Life Sciences Package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Д</w:t>
            </w:r>
            <w:r>
              <w:rPr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Social Sciences Package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Д</w:t>
            </w:r>
            <w:r>
              <w:rPr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hysical Sciences</w:t>
            </w:r>
            <w:r>
              <w:rPr>
                <w:sz w:val="24"/>
                <w:szCs w:val="24"/>
              </w:rPr>
              <w:t xml:space="preserve"> &amp; </w:t>
            </w:r>
            <w:r>
              <w:rPr>
                <w:sz w:val="24"/>
                <w:szCs w:val="24"/>
                <w:lang w:val="en-US"/>
              </w:rPr>
              <w:t xml:space="preserve">Engineering Package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u w:val="single"/>
                  <w:lang w:val="en-US"/>
                </w:rPr>
                <w:t>nature</w:t>
              </w:r>
              <w:r>
                <w:rPr>
                  <w:rStyle w:val="InternetLink"/>
                  <w:sz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u w:val="single"/>
                  <w:lang w:val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Д 2021 - 20</w:t>
            </w:r>
            <w:r>
              <w:rPr>
                <w:sz w:val="24"/>
                <w:szCs w:val="24"/>
              </w:rPr>
              <w:t xml:space="preserve">23 eBook Collections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здательства Springer Nature </w:t>
            </w:r>
            <w:r>
              <w:rPr>
                <w:sz w:val="24"/>
                <w:szCs w:val="24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bCs/>
                  <w:sz w:val="24"/>
                  <w:u w:val="single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4" w:tgtFrame="_blank">
              <w:r>
                <w:rPr>
                  <w:rStyle w:val="InternetLink"/>
                  <w:sz w:val="24"/>
                  <w:u w:val="single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left="720" w:hanging="0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дачи кандидатского экзамена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и философии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(история ………………….)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указать отрасль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………………………………………………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спирант кафедры …………………….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Normal"/>
        <w:keepNext w:val="true"/>
        <w:keepLines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5"/>
      <w:headerReference w:type="first" r:id="rId26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Arial" w:hAnsi="Arial" w:eastAsia="Times New Roman" w:cs="Arial"/>
      <w:sz w:val="20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qFormat/>
    <w:rPr>
      <w:sz w:val="24"/>
      <w:szCs w:val="24"/>
      <w:lang w:val="en-US"/>
    </w:rPr>
  </w:style>
  <w:style w:type="character" w:styleId="38">
    <w:name w:val="Основной текст (38)_"/>
    <w:qFormat/>
    <w:rPr>
      <w:sz w:val="23"/>
      <w:szCs w:val="23"/>
      <w:shd w:fill="FFFFFF" w:val="clear"/>
    </w:rPr>
  </w:style>
  <w:style w:type="character" w:styleId="Style10">
    <w:name w:val="Основной текст Знак"/>
    <w:qFormat/>
    <w:rPr>
      <w:sz w:val="28"/>
    </w:rPr>
  </w:style>
  <w:style w:type="character" w:styleId="A">
    <w:name w:val="a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7"/>
      </w:numPr>
      <w:spacing w:before="100" w:after="100"/>
      <w:ind w:hanging="0"/>
    </w:pPr>
    <w:rPr>
      <w:sz w:val="24"/>
      <w:szCs w:val="24"/>
      <w:lang w:val="en-US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13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12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  <w:lang w:val="en-US"/>
    </w:rPr>
  </w:style>
  <w:style w:type="paragraph" w:styleId="26">
    <w:name w:val="Продолжение списка 2"/>
    <w:basedOn w:val="Normal"/>
    <w:qFormat/>
    <w:pPr>
      <w:widowControl w:val="false"/>
      <w:overflowPunct w:val="false"/>
      <w:autoSpaceDE w:val="false"/>
      <w:spacing w:before="0" w:after="120"/>
      <w:ind w:left="566" w:hanging="0"/>
      <w:textAlignment w:val="baseline"/>
    </w:pPr>
    <w:rPr>
      <w:rFonts w:eastAsia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rbookshop.ru/66408.html" TargetMode="External"/><Relationship Id="rId4" Type="http://schemas.openxmlformats.org/officeDocument/2006/relationships/hyperlink" Target="http://www.iprbookshop.ru/81282.html" TargetMode="External"/><Relationship Id="rId5" Type="http://schemas.openxmlformats.org/officeDocument/2006/relationships/hyperlink" Target="http://www.iprbookshop.ru/69567.html" TargetMode="External"/><Relationship Id="rId6" Type="http://schemas.openxmlformats.org/officeDocument/2006/relationships/hyperlink" Target="http://www.iprbookshop.ru/81283.html" TargetMode="External"/><Relationship Id="rId7" Type="http://schemas.openxmlformats.org/officeDocument/2006/relationships/hyperlink" Target="https://iphlib.ru/library/collection/newphilenc/page/about" TargetMode="External"/><Relationship Id="rId8" Type="http://schemas.openxmlformats.org/officeDocument/2006/relationships/hyperlink" Target="https://iphras.ru/journal.htm" TargetMode="External"/><Relationship Id="rId9" Type="http://schemas.openxmlformats.org/officeDocument/2006/relationships/hyperlink" Target="https://sibran.ru/journals/PhN/" TargetMode="External"/><Relationship Id="rId10" Type="http://schemas.openxmlformats.org/officeDocument/2006/relationships/hyperlink" Target="http://moodle.tsutmb.ru/" TargetMode="External"/><Relationship Id="rId11" Type="http://schemas.openxmlformats.org/officeDocument/2006/relationships/hyperlink" Target="http://www.biblioclub.ru/" TargetMode="External"/><Relationship Id="rId12" Type="http://schemas.openxmlformats.org/officeDocument/2006/relationships/hyperlink" Target="http://www.studentlibrary.ru/" TargetMode="External"/><Relationship Id="rId13" Type="http://schemas.openxmlformats.org/officeDocument/2006/relationships/hyperlink" Target="http://iprbookshop.ru/" TargetMode="External"/><Relationship Id="rId14" Type="http://schemas.openxmlformats.org/officeDocument/2006/relationships/hyperlink" Target="http://www.urait.ru/" TargetMode="External"/><Relationship Id="rId15" Type="http://schemas.openxmlformats.org/officeDocument/2006/relationships/hyperlink" Target="https://e.lanbook.com/" TargetMode="External"/><Relationship Id="rId16" Type="http://schemas.openxmlformats.org/officeDocument/2006/relationships/hyperlink" Target="http://elibrary.ru/" TargetMode="External"/><Relationship Id="rId17" Type="http://schemas.openxmlformats.org/officeDocument/2006/relationships/hyperlink" Target="https://xn--90ax2c.xn--p1ai/" TargetMode="External"/><Relationship Id="rId18" Type="http://schemas.openxmlformats.org/officeDocument/2006/relationships/hyperlink" Target="http://www.prlib.ru/" TargetMode="External"/><Relationship Id="rId19" Type="http://schemas.openxmlformats.org/officeDocument/2006/relationships/hyperlink" Target="http://www.informio.ru/" TargetMode="External"/><Relationship Id="rId20" Type="http://schemas.openxmlformats.org/officeDocument/2006/relationships/hyperlink" Target="https://arch.neicon.ru/" TargetMode="External"/><Relationship Id="rId21" Type="http://schemas.openxmlformats.org/officeDocument/2006/relationships/hyperlink" Target="https://www.scitation.org/ebooks" TargetMode="External"/><Relationship Id="rId22" Type="http://schemas.openxmlformats.org/officeDocument/2006/relationships/hyperlink" Target="http://www.nature.com/" TargetMode="External"/><Relationship Id="rId23" Type="http://schemas.openxmlformats.org/officeDocument/2006/relationships/hyperlink" Target="https://link.springer.com/" TargetMode="External"/><Relationship Id="rId24" Type="http://schemas.openxmlformats.org/officeDocument/2006/relationships/hyperlink" Target="http://www.mathnet.ru/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8:25:00Z</dcterms:created>
  <dc:creator>Болтнев А.М.</dc:creator>
  <dc:description/>
  <cp:keywords/>
  <dc:language>en-US</dc:language>
  <cp:lastModifiedBy>сотрудник</cp:lastModifiedBy>
  <cp:lastPrinted>2020-11-23T17:24:00Z</cp:lastPrinted>
  <dcterms:modified xsi:type="dcterms:W3CDTF">2023-04-04T06:56:00Z</dcterms:modified>
  <cp:revision>21</cp:revision>
  <dc:subject/>
  <dc:title>МИНИСТЕРСТВО ОБЩЕГО И ПРОФЕССИОНАЛЬНОГО ОБРАЗОВА-НИЯ РОССИЙСКОЙ ФЕДЕРАЦИИ</dc:title>
</cp:coreProperties>
</file>